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291333386"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1659051165"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1153167594"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